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ШКИ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Выпуск №106              22.02.08.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лига</w:t>
      </w:r>
    </w:p>
    <w:p>
      <w:pPr>
        <w:pStyle w:val="Normal"/>
        <w:rPr/>
      </w:pPr>
      <w:r>
        <w:rPr/>
        <w:t xml:space="preserve">В Минске в начале Февраля  прошли чемпионаты Беларуси по шашкам 100 </w:t>
      </w:r>
      <w:r>
        <w:rPr>
          <w:sz w:val="22"/>
        </w:rPr>
        <w:t>(</w:t>
      </w:r>
      <w:r>
        <w:rPr>
          <w:sz w:val="22"/>
          <w:lang w:val="en-US"/>
        </w:rPr>
        <w:t>I</w:t>
      </w:r>
      <w:r>
        <w:rPr>
          <w:sz w:val="22"/>
        </w:rPr>
        <w:t xml:space="preserve"> лига) среди мужчин и женщин. Мужской турнир собрал 29 участников, среди которых  9 мастеров 2 экс-чемпиона Беларуси. Пикантность мужскому турниру придавало участие в нем лучшей женской пятерки (по итогам прошлогоднего чемпионата страны среди женщин) Захватив лидерство с первого тура и не проиграв ни одной партии, первым к финишу пришел международный мастер экс-чемпион Беларуси Андрей Валюк, набравший 14 очков из 18 возможных. На втором месте еще один экс-чемпион мастер Игорь Терешко-13 очк. Мастерская норма и третье место с таким же результатом - награда кандидату в мастера Алексею Федоренкову. На четвертом месте с результатом 12 очк. финишировала многократная чемпионка страны среди женщин международный гроссмейстер Ирина Пашкевич. Последняя путевка на высшую лигу досталась молодому мастеру Владиславу Сплендеру-11 очков. Все пятеро представляют столицу Республики. Столько же очков набрали мастера Виталий Ворушило (Минск), Николай Кадесников (Бобруйск), Владислав Фейгин (Гомель)и кандидат в мастера Дмитрий Фадеев(Минск), однако худший коэффициент оставляет им лишь статус запасных на участие в чемпионате высшей лиги. У женщин соревновались 10 спортсменок по круговой системе. Явно в не конкуренции оказалась действующая чемпионка страны по шашкам-64 Дарья Федорович (Минск), победившая с результатом 15 очков из 18 возможных. За оставшиеся две заветные путевки развернулась не шуточная борьба, в результате к финишу с одинаковым результатом 10 очк. пришли четыре шашистки Экс-чемпионка Беларуси мастер Марина Новицкая (Марьина Горка) кандидаты в мастера Светлана Ланцеева (Жодино) Анна Вузлик (Минск) Анна Крошко (Слоним). В таком порядке их и расставили дополнительные показатели. </w:t>
      </w:r>
      <w:r>
        <w:rPr/>
        <w:t>Предлагаем нашим читателям посмотреть несколько интересных фрагментов с данных соревнований. См.диаграмму №314 Г.Кулагин-Н.Герасимович черные провели комбинацию с проникновением в дамки 1…1621,1822,1221,2429,1930,2328,1419,0949 и победили.№315 А.Крошко-Е.Шпакова б.п.27,31,32,34,35,38,40,42,45,46,47,48,(12) ч.п.3,5,8,9,12,13,15,16,18,20,21,24(12) белые сыграв 1.3430 расставили ловушку, в которую и угодили черные.1…2126? 2.3019 2628 3.4034 1324 4.2721 1627 5.3832 2738 6.4204, однако в дальнейшем умудрились не выиграть.№316 Н.Кадесников-Н.Герасимович б.п.25,26,27,33,34,38,39,40,43,44,45,47,48(13) ч.п.3,4,7,9,12,13,14,15,18,19,20,23,36(13) если бы черные сыграли 1…2024? То последовала бы двухвариантная комбинация, покажите ее. На  диаграмме №317 новая проблема мастера по шашечной композиции Виктора Шульги (Минск) Белые начинают и выигрывают. Фамилии читателей приславших правильные решения будут опубликованы.</w:t>
      </w:r>
      <w:r>
        <w:rPr>
          <w:b/>
          <w:i/>
        </w:rPr>
        <w:t xml:space="preserve"> Проверьте свои решения</w:t>
      </w:r>
    </w:p>
    <w:p>
      <w:pPr>
        <w:pStyle w:val="Normal"/>
        <w:rPr/>
      </w:pPr>
      <w:r>
        <w:rPr>
          <w:b/>
        </w:rPr>
        <w:t>Вып.97от 14.12.07.</w:t>
      </w:r>
      <w:r>
        <w:rPr/>
        <w:t xml:space="preserve"> </w:t>
      </w:r>
      <w:r>
        <w:rPr>
          <w:b/>
          <w:lang w:val="be-BY"/>
        </w:rPr>
        <w:t>№</w:t>
      </w:r>
      <w:r>
        <w:rPr>
          <w:b/>
          <w:lang w:val="en-GB"/>
        </w:rPr>
        <w:t>293</w:t>
      </w:r>
      <w:r>
        <w:rPr>
          <w:b/>
          <w:lang w:val="be-BY"/>
        </w:rPr>
        <w:t xml:space="preserve"> </w:t>
      </w:r>
      <w:r>
        <w:rPr>
          <w:lang w:val="be-BY"/>
        </w:rPr>
        <w:t>с7(</w:t>
      </w:r>
      <w:r>
        <w:rPr>
          <w:lang w:val="en-US"/>
        </w:rPr>
        <w:t>b6A</w:t>
      </w:r>
      <w:r>
        <w:rPr>
          <w:lang w:val="be-BY"/>
        </w:rPr>
        <w:t>)</w:t>
      </w:r>
      <w:r>
        <w:rPr>
          <w:lang w:val="en-US"/>
        </w:rPr>
        <w:t>f2,d8,a1,h4x;A(f6),f2,b8,h6,h4x;</w:t>
      </w:r>
      <w:r>
        <w:rPr>
          <w:lang w:val="be-BY"/>
        </w:rPr>
        <w:t>.</w:t>
      </w:r>
      <w:r>
        <w:rPr>
          <w:sz w:val="28"/>
          <w:szCs w:val="28"/>
          <w:lang w:val="be-BY"/>
        </w:rPr>
        <w:t xml:space="preserve"> </w:t>
      </w:r>
      <w:r>
        <w:rPr>
          <w:lang w:val="be-BY"/>
        </w:rPr>
        <w:t>Первыми правильные ответы прислали М.Романенко(г.п.Краснополье Могилевской обл.) В. Сапежинский  г.Рогачев, З.Каминский г.Ошмяны Г.Сидорчук(Брест).С.Новиков(Осиповичи)В.Тихоненко(Гомель) В.Остринский,М.Демьянович, , В.Шульга,В.Артюхин,</w:t>
      </w:r>
      <w:r>
        <w:rPr>
          <w:lang w:val="be-BY" w:eastAsia="en-US"/>
        </w:rPr>
        <w:t xml:space="preserve"> А.Снежков,</w:t>
      </w:r>
      <w:r>
        <w:rPr>
          <w:lang w:val="be-BY"/>
        </w:rPr>
        <w:t xml:space="preserve"> В.Зуевский, (всеМинск), В.Бондарик, А. и Ю. Микулич,В.Савик,М.Борисенко. (все Минский р-н) И.Макушев (Туймазы</w:t>
      </w:r>
      <w:r>
        <w:rPr>
          <w:lang w:val="be-BY" w:eastAsia="en-US"/>
        </w:rPr>
        <w:t xml:space="preserve"> Башкоторстан</w:t>
      </w:r>
      <w:r>
        <w:rPr>
          <w:lang w:val="be-BY"/>
        </w:rPr>
        <w:t xml:space="preserve"> Россия) П.Олехно(Борисов) Лысуха(Слоним), К.Козел(Гродненский р-н) С.Нечаев(Барановичи) С.Лойко(Украина)</w:t>
      </w:r>
    </w:p>
    <w:p>
      <w:pPr>
        <w:pStyle w:val="Normal"/>
        <w:rPr/>
      </w:pPr>
      <w:r>
        <w:rPr>
          <w:lang w:val="be-BY"/>
        </w:rPr>
        <w:t>Ответы            присылайте  по адресу: 220030,г.Минск,ул.К.Маркса,10,4-й этаж.Редакции газеты”Спортивная панорама” А также на е-</w:t>
      </w:r>
      <w:r>
        <w:rPr>
          <w:lang w:val="en-US"/>
        </w:rPr>
        <w:t>mail</w:t>
      </w:r>
      <w:r>
        <w:rPr>
          <w:lang w:val="be-BY"/>
        </w:rPr>
        <w:t xml:space="preserve">; </w:t>
      </w:r>
      <w:hyperlink r:id="rId2">
        <w:r>
          <w:rPr>
            <w:rStyle w:val="InternetLink"/>
            <w:lang w:val="en-US"/>
          </w:rPr>
          <w:t>SP</w:t>
        </w:r>
        <w:r>
          <w:rPr>
            <w:rStyle w:val="InternetLink"/>
            <w:lang w:val="be-BY"/>
          </w:rPr>
          <w:t>@</w:t>
        </w:r>
        <w:r>
          <w:rPr>
            <w:rStyle w:val="InternetLink"/>
            <w:lang w:val="en-US"/>
          </w:rPr>
          <w:t>mst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by</w:t>
        </w:r>
      </w:hyperlink>
      <w:r>
        <w:rPr>
          <w:lang w:val="be-BY"/>
        </w:rPr>
        <w:t xml:space="preserve"> или </w:t>
      </w:r>
      <w:hyperlink r:id="rId3">
        <w:r>
          <w:rPr>
            <w:rStyle w:val="InternetLink"/>
            <w:lang w:val="en-US"/>
          </w:rPr>
          <w:t>vorush</w:t>
        </w:r>
        <w:r>
          <w:rPr>
            <w:rStyle w:val="InternetLink"/>
            <w:lang w:val="be-BY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  <w:lang w:val="be-BY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be-BY"/>
        </w:rPr>
        <w:t xml:space="preserve"> с пометкой “Шашки”.Виталий Ворушило мастер спорта.</w:t>
      </w:r>
    </w:p>
    <w:p>
      <w:pPr>
        <w:pStyle w:val="Normal"/>
        <w:ind w:firstLine="720"/>
        <w:rPr>
          <w:sz w:val="22"/>
          <w:lang w:val="en-US"/>
        </w:rPr>
      </w:pPr>
      <w:r>
        <w:rPr/>
        <w:t>№</w:t>
      </w:r>
      <w:r>
        <w:rPr/>
        <w:t>314</w:t>
      </w:r>
      <w:r>
        <w:rPr>
          <w:lang w:val="en-US"/>
        </w:rPr>
        <w:t xml:space="preserve">                                                                               </w:t>
      </w:r>
      <w:r>
        <w:rPr/>
        <w:t>№317</w:t>
      </w:r>
    </w:p>
    <w:p>
      <w:pPr>
        <w:pStyle w:val="Normal"/>
        <w:ind w:firstLine="720"/>
        <w:rPr>
          <w:sz w:val="22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716405</wp:posOffset>
            </wp:positionH>
            <wp:positionV relativeFrom="paragraph">
              <wp:posOffset>103505</wp:posOffset>
            </wp:positionV>
            <wp:extent cx="184150" cy="1657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2" r="-19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48260</wp:posOffset>
                </wp:positionV>
                <wp:extent cx="1712595" cy="167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"/>
                              <w:gridCol w:w="259"/>
                              <w:gridCol w:w="259"/>
                              <w:gridCol w:w="259"/>
                              <w:gridCol w:w="261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38"/>
                            </w:tblGrid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000000" w:val="clea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665" cy="114300"/>
                                        <wp:effectExtent l="0" t="0" r="0" b="0"/>
                                        <wp:docPr id="1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9" t="-86" r="-7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65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1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5"/>
                                      <w:szCs w:val="5"/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8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3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29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1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2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  <w:cantSplit w:val="true"/>
                              </w:trPr>
                              <w:tc>
                                <w:tcPr>
                                  <w:tcW w:w="3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3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6205" cy="113665"/>
                                        <wp:effectExtent l="0" t="0" r="0" b="0"/>
                                        <wp:docPr id="34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80" t="-88" r="-80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" cy="113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32pt;mso-wrap-distance-left:0pt;mso-wrap-distance-right:9pt;mso-wrap-distance-top:0pt;mso-wrap-distance-bottom:0pt;margin-top:3.8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26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"/>
                        <w:gridCol w:w="259"/>
                        <w:gridCol w:w="259"/>
                        <w:gridCol w:w="259"/>
                        <w:gridCol w:w="261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38"/>
                      </w:tblGrid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000000" w:val="clea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3665" cy="114300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9" t="-86" r="-7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"/>
                                <w:szCs w:val="5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5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7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5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6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39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6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0pt;width:9pt;height:0.05pt" coordorigin="0,0" coordsize="180,1">
                                  <v:rect id="shape_0" stroked="f" o:allowincell="t" style="position:absolute;left:0;top:0;width:179;height:0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6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6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6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  <w:cantSplit w:val="true"/>
                        </w:trPr>
                        <w:tc>
                          <w:tcPr>
                            <w:tcW w:w="3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8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6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  <w:drawing>
                                <wp:inline distT="0" distB="0" distL="0" distR="0">
                                  <wp:extent cx="116205" cy="113665"/>
                                  <wp:effectExtent l="0" t="0" r="0" b="0"/>
                                  <wp:docPr id="6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0" t="-88" r="-8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229735</wp:posOffset>
                </wp:positionH>
                <wp:positionV relativeFrom="paragraph">
                  <wp:posOffset>92075</wp:posOffset>
                </wp:positionV>
                <wp:extent cx="1722120" cy="1725930"/>
                <wp:effectExtent l="0" t="0" r="0" b="0"/>
                <wp:wrapSquare wrapText="bothSides"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6"/>
                            </w:tblGrid>
                            <w:tr>
                              <w:trPr>
                                <w:trHeight w:val="39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6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7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7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7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7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7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7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7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7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7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7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80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6850" cy="196850"/>
                                        <wp:effectExtent l="0" t="0" r="0" b="0"/>
                                        <wp:docPr id="81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82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83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84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85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74" t="-74" r="-74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exact"/>
                                <w:cantSplit w:val="true"/>
                              </w:trPr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35.9pt;mso-wrap-distance-left:9pt;mso-wrap-distance-right:9pt;mso-wrap-distance-top:0pt;mso-wrap-distance-bottom:0pt;margin-top:7.2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6"/>
                      </w:tblGrid>
                      <w:tr>
                        <w:trPr>
                          <w:trHeight w:val="39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8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8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8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9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9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9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9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9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9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9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6850" cy="196850"/>
                                  <wp:effectExtent l="0" t="0" r="0" b="0"/>
                                  <wp:docPr id="9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9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10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10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10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" w:hRule="exact"/>
                          <w:cantSplit w:val="true"/>
                        </w:trPr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14300" cy="635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720"/>
                          <a:chOff x="0" y="0"/>
                          <a:chExt cx="114480" cy="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0.05pt" coordorigin="0,0" coordsize="180,1">
                <v:rect id="shape_0" stroked="f" o:allowincell="t" style="position:absolute;left:0;top:0;width:179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829050</wp:posOffset>
            </wp:positionH>
            <wp:positionV relativeFrom="paragraph">
              <wp:posOffset>66675</wp:posOffset>
            </wp:positionV>
            <wp:extent cx="1657350" cy="133350"/>
            <wp:effectExtent l="0" t="0" r="0" b="0"/>
            <wp:wrapTight wrapText="bothSides">
              <wp:wrapPolygon edited="0">
                <wp:start x="-124" y="0"/>
                <wp:lineTo x="-124" y="19941"/>
                <wp:lineTo x="21600" y="19941"/>
                <wp:lineTo x="21600" y="0"/>
                <wp:lineTo x="-124" y="0"/>
              </wp:wrapPolygon>
            </wp:wrapTight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270" r="-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vanish/>
          <w:lang w:val="en-US"/>
        </w:rPr>
      </w:pPr>
      <w:r>
        <w:rPr/>
        <w:t xml:space="preserve">             </w:t>
      </w:r>
      <w:r>
        <w:rPr/>
        <w:tab/>
        <w:tab/>
        <w:tab/>
        <w:t>.</w:t>
      </w:r>
      <w:r>
        <w:rPr>
          <w:vanish/>
        </w:rPr>
        <w:t>конкурсы на лучшее решение шашечных заданий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bookmarkStart w:id="0" w:name="_PictureBullets"/>
      <w:bookmarkEnd w:id="0"/>
    </w:p>
    <w:sectPr>
      <w:type w:val="nextPage"/>
      <w:pgSz w:w="11906" w:h="16838"/>
      <w:pgMar w:left="7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@mst.by" TargetMode="External"/><Relationship Id="rId3" Type="http://schemas.openxmlformats.org/officeDocument/2006/relationships/hyperlink" Target="mailto:vorush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5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5.png"/><Relationship Id="rId94" Type="http://schemas.openxmlformats.org/officeDocument/2006/relationships/image" Target="media/image4.png"/><Relationship Id="rId95" Type="http://schemas.openxmlformats.org/officeDocument/2006/relationships/image" Target="media/image5.png"/><Relationship Id="rId96" Type="http://schemas.openxmlformats.org/officeDocument/2006/relationships/image" Target="media/image5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5.png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52:00Z</dcterms:created>
  <dc:creator>Artuxa</dc:creator>
  <dc:description/>
  <dc:language>en-US</dc:language>
  <cp:lastModifiedBy>Ростовиков М.В.</cp:lastModifiedBy>
  <cp:lastPrinted>2005-12-11T15:59:00Z</cp:lastPrinted>
  <dcterms:modified xsi:type="dcterms:W3CDTF">2008-03-14T18:52:00Z</dcterms:modified>
  <cp:revision>2</cp:revision>
  <dc:subject/>
  <dc:title>ШАШКИ</dc:title>
</cp:coreProperties>
</file>